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.doc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2.11                                                  28-Ap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32-channel, real-time, VIO-based standard MIDI file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 attached keyboard to completely control the MPU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n SMF and the keyboard at the same time, even with one 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urrently available in the Paradis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xer: a PM mixer for all Sound Blaster cards, for Warp 3 and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xer: a VIO mixer, similar to aMixer, except command-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 DSP: a PM DSP editor/controller/mixer for Yamaha's SW60XG and MU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mixer apps may be required for best use of tMid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card; current Warp SB drivers break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Warp (3 and 4).  The Paradise mix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7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in the use of tMidi, register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order.* forms.  Once registered, e-mail support@40th.com fo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questions on how to best use tMidi.  This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asic setup and use instructions, which is enough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, but includes n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 args for a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mids\fine]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 2.11   Copyright (C)1997 Cornel Huth  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[G:\]tmidi [-switch]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1:x     x=hex baseport of MPU for port 1  (e.g., -p1:330 [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2:x     x=hex baseport of MPU for port 2+ (e.g., -p2: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m       send GM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s       send GS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g       send XG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m:x     x=hex track mask, to play selected tracks only (x=1-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:n     n=track to mask, repeat as required (n=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1:n     n=max timeout for port 1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2:n     n=max timeout for port 2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x1:x x"       x=hex byte(s) to output to -p1: (single ch msg or sy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x2:x x"       x=hex byte(s) to output to -p2: (must be in "mar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kb:i pi ch po" IRQ,portIn=1|2,channel=1-16,portOut=1|2 ("-kb:10 1 16 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121    do not send a Reset All Controllers at end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any number of ports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hough tMidi currently supports 16 ports and 2 devi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 is specified, all output to ports 2 through 16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utput during a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paradise\tmidi\mids]tmidi -p1:330 -p2:300 -gm -tm:FFFFF infern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45  fmt:1 tks: 9 div:120  GM   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15.88  6/8   4:1  67bpm  136Hz  TTTTTTTTT PP......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3 ports have been specified:  port 1 data goes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p1:330; port 2 and port 10 data goes to the MPU at -p2:3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played (-tm:FFFFF used only for example). 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NSI color, wher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witch is the MIDI playback mode:  GM, GS, or X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no embedded mode, you can specifiy i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already contains a mode, you cannot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either a hex mask for tracks to play, or select them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tk:.  Only the first 32 tracks can be played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otherwise, 1000+ track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n the MPU interface has been reset out from under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river checks for a timeout condition to occur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10,000 times before concluding that something'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ast systems this may be too soon.  If you get a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or otherwise do not hear anything when you expect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w1: switch to set this wait timeout value.  The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65535, with the default set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ail-safe has been added to this time-out check: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condition has occured 5 times in a row the current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midi exits.  The next play should g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ata to Send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-sx1: (-sx2: for -p2: MPU) you can send a single channel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s to the MPU(s).  The entire argumen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-gs "-sx1:F0 41 42 12 40 00 7F 00 FF F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nds a GS RESET sysex message to the MPU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f FF is used in the checksum place (and -gs).  See tmidi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registered usrs only) for detail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Exter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controller, like a MIDI-capable key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tMidi.  You can specify the IRQ (required), portIn, por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channel to output to.  See tmidi.tec for details and t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ument must be enclosed in double-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either a SMF filename or a sysex/channel msg (-sx abov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y the keyboard connected to the port 1 devi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, out to the port 1 device, on channel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xg_on.mid           ;switch to X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BF 00 40"     ;switch to SFX bank (may need BF 20 00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CF 21" "-kb:10 1 16 1"  ;set program to THUN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using IRQ10, read from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nd output to channel 16 on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key, you get rolling th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mains active until you press a key on the (type)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TER (or 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60XG, can be used, too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ork with other,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send a Reset All Controllers message (channel mode message 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lay use the -no121 switch.  At the end of pla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Off and All Sounds Off are still sent to each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 mode (GM, GS, XG) remains in whatever state it is i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 is left in UA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has no internal play mode specified (GM, GS, or XG),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 using whatever the MPU device was last set to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"generic" (a file with no internal play mode)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last set, add -gm to each command line until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generic" SMF is really a GS or XG.  If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, adding -gm won't have any affect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xx_on.mid files before playing an SMF withou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essage.  If there is an internal reset (GM, GS, XG)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whole lot of files without having to keep f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reate a cm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mid /b &gt; 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.cmd by placing a ` in column 1 for all rows. 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` with a tmidi&lt;space&gt; (or tmidi&lt;space&gt;&lt;quote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uotes around the name (spaces in the names), change .m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&lt;quote&gt;.  Then, just type in all.cmd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just hit a key (ctrl-C to exit for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midigm.cmd file if you want to use tMidi as a Netscap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.mid files off the web (by clicking the filename.mi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211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